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Основные показатели деятельности Контрольно-счетной палаты города Фрязино в  2011 году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156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80"/>
        <w:gridCol w:w="10260"/>
        <w:gridCol w:w="1440"/>
        <w:gridCol w:w="1440"/>
        <w:gridCol w:w="14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луча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авовой статус КСО, численность и профессиональная подготовка сотрудник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Юридическое лицо в структуре органов местного самоуправления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СО в составе представительного органа муниципального образова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 имеющих высшее профессион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 имеющих средне-специ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 xml:space="preserve">в том числе в отчётном году, 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. Контрольно-ревизионная деятельность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</w:rPr>
              <w:t>Количество проведенных проверок,</w:t>
            </w:r>
            <w:r>
              <w:rPr/>
              <w:t xml:space="preserve"> </w:t>
            </w: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внешних проверок отчётов об исполнении бюджета города Фрязино и бюджетной отчётности ГАБС за 2010 год, отчетные периоды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проч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средств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Объем бюджетных средств, проверенных при проведении контрольных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74323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средств бюджета, охваченных внешней проверкой отчетов об исполнении бюджета города Фрязино за 2010 год, отчетные периоды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24560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вне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310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Выявлено нарушений и недостатков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нецелев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73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неэффективное расход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8526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олучение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6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я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5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эффективное использование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02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6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я учёта и отчё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756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7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нарушения и недост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87,8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. Экспертно-аналитическая деятельность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спертные заключения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о проектам нормативных правовых актов ОМСУ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1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экспертные заключения на проект бюджета г. Фрязино н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рочие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 xml:space="preserve">Количество проведённых аналитических мероприятий, в том чис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2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о текущему контролю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Количество разработанных методических материалов (рекоменда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 xml:space="preserve">Направлено представ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13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13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снято с контроля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о финансовых нарушений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0" w:after="120"/>
              <w:ind w:left="0" w:right="0" w:hanging="7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</w:rPr>
              <w:t>1981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о работ, оказано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9779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равоч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о к дисциплинарной ответственности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Возбуждено уголовных дел по материалам прове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. Глас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.1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публикаций в СМИ, отражающих деятельность К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http://fryazino.org/authority/accounting/K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6. Эффективность деятельности контрольно-счетного орга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эффициент экономической целесообраз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эффициент экономической эффект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990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</w:rPr>
        <w:t xml:space="preserve">                      </w:t>
      </w:r>
      <w:r>
        <w:rPr>
          <w:sz w:val="28"/>
          <w:szCs w:val="28"/>
        </w:rPr>
        <w:t xml:space="preserve">Председатель Контрольно-счетной палаты                                                                                   Л.А. Панченко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34" w:before="280" w:after="280"/>
      <w:outlineLvl w:val="0"/>
    </w:pPr>
    <w:rPr>
      <w:rFonts w:ascii="Arial" w:hAnsi="Arial" w:cs="Arial"/>
      <w:b/>
      <w:bCs/>
      <w:kern w:val="2"/>
      <w:sz w:val="23"/>
      <w:szCs w:val="23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"/>
    <w:basedOn w:val="Style13"/>
    <w:qFormat/>
    <w:rPr>
      <w:sz w:val="24"/>
      <w:szCs w:val="24"/>
      <w:lang w:val="ru-RU" w:bidi="ar-SA"/>
    </w:rPr>
  </w:style>
  <w:style w:type="character" w:styleId="WW">
    <w:name w:val="WW- Знак"/>
    <w:basedOn w:val="Style13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lnormal">
    <w:name w:val="hlnorma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left="0" w:right="0" w:firstLine="567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Cs/>
      <w:sz w:val="28"/>
      <w:szCs w:val="28"/>
      <w:u w:val="single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41:00Z</dcterms:created>
  <dc:creator>Poldnikov</dc:creator>
  <dc:description/>
  <dc:language>en-US</dc:language>
  <cp:lastModifiedBy>Панченко</cp:lastModifiedBy>
  <cp:lastPrinted>2012-01-25T14:42:00Z</cp:lastPrinted>
  <dcterms:modified xsi:type="dcterms:W3CDTF">2012-01-25T13:47:00Z</dcterms:modified>
  <cp:revision>31</cp:revision>
  <dc:subject/>
  <dc:title>О ходе выполнения решений, </dc:title>
</cp:coreProperties>
</file>